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Tight wrapText="bothSides">
              <wp:wrapPolygon edited="0">
                <wp:start x="-450" y="0"/>
                <wp:lineTo x="-450" y="21150"/>
                <wp:lineTo x="21600" y="21150"/>
                <wp:lineTo x="21600" y="0"/>
                <wp:lineTo x="-45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4000500" cy="1188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342900</wp:posOffset>
            </wp:positionV>
            <wp:extent cx="1028700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TRONATO</w:t>
      </w:r>
    </w:p>
    <w:p>
      <w:pPr>
        <w:pStyle w:val="Corpotesto"/>
        <w:rPr>
          <w:rFonts w:ascii="Arial" w:hAnsi="Arial" w:cs="Arial"/>
          <w:b/>
          <w:b/>
          <w:sz w:val="20"/>
        </w:rPr>
      </w:pPr>
      <w:r>
        <w:rPr>
          <w:b/>
        </w:rPr>
        <w:t>INCA CGIL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rialx"/>
        <w:jc w:val="center"/>
        <w:rPr>
          <w:b/>
          <w:b/>
        </w:rPr>
      </w:pPr>
      <w:r>
        <w:rPr>
          <w:b/>
        </w:rPr>
      </w:r>
    </w:p>
    <w:p>
      <w:pPr>
        <w:pStyle w:val="Arialx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ialx"/>
        <w:rPr>
          <w:sz w:val="20"/>
          <w:szCs w:val="20"/>
        </w:rPr>
      </w:pPr>
      <w:r>
        <w:rPr>
          <w:sz w:val="20"/>
          <w:szCs w:val="20"/>
        </w:rPr>
        <w:t>Roma, lì 19/07/04</w:t>
      </w:r>
    </w:p>
    <w:p>
      <w:pPr>
        <w:pStyle w:val="Arialx"/>
        <w:rPr>
          <w:sz w:val="20"/>
          <w:szCs w:val="20"/>
        </w:rPr>
      </w:pPr>
      <w:r>
        <w:rPr>
          <w:sz w:val="20"/>
          <w:szCs w:val="20"/>
        </w:rPr>
        <w:t>Prot. n° 3080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Segreteria CdLT Alessandri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  <w:tab/>
        <w:tab/>
        <w:t xml:space="preserve">Inca-Cgil Alessandria 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>Segreteria CdLT Torino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</w:t>
        <w:tab/>
        <w:tab/>
        <w:tab/>
        <w:t>Inca Cgil Torino</w:t>
        <w:tab/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Segreteria CdLT Siracus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  <w:tab/>
        <w:tab/>
        <w:t>Inca-Cgil Siracus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Segreteria CdLT ReggioEmili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  <w:tab/>
        <w:tab/>
        <w:t>Inca-Cgil Reggio Emili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Segreteria CdTL Napoli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</w:t>
        <w:tab/>
        <w:tab/>
        <w:t>Inca Cgil Napoli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</w:t>
        <w:tab/>
        <w:tab/>
        <w:tab/>
        <w:t>Segreteria  CdLT Genov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>Inca Cgil Genov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>Fillea Naz.le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Claudio Falasc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Dip. Ambiente e Territorio – 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Salute e Sicurezz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  <w:tab/>
        <w:tab/>
        <w:t xml:space="preserve">Cgil Naz.le 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Loro Sedi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è noto, l’Associazione famigliari vittime dell’amianto e la Camera del lavoro di Casale, congiuntamente al Patronato Inca, promuovono una nuova vertenza nei confronti dell’Eternit ed in particolare della multinazionale svizzera cui era collegat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 scopo è ottenere giustizia ma anche nuovi risarcimenti considerando che nella sola Casale le vittime fra ex operai e cittadini sono più di 700, alle quali vanno aggiunti gli ex dipendenti della Enternit di Cavagnol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oggi, hanno conferito mandato al Patronato Inca ed alla Camera del lavoro di Casale più di 1200 lavoratori affetti da malattie professionali,  loro eredi e cittadini affetti o deceduti per neoplasie legate all’amianto, per il deposito di un esposto denuncia alle Procure della Repubblica presso i competenti Tribunali, per i danni subiti e la sottoscrizione di una mandato per il risarcimento danni in sede civile (nei confronti della multinazionale svizzera)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rilevato nell’incontro tenutosi il 16 aprile c.a. presso la Cgil nazionale, è importante rilanciare l’iniziativa sindacale sulla “vertenza amianto” ed assumere iniziative analoghe a quelle  attivate a Casale, in tutte le realtà ove era presente l’Eternit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, confermando le decisioni assunte in quella sede, il centro di coordinamento per le attività giudiziarie è a Casale Monferrato dove si è costituito un pool di legali  cui l’Inca Naz.le è parte attiva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unti di riferimento sono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ola Pondrano  - (tel. Inca Alessandria 0142 76543 E mail alessandria@inca.it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go Alhaique (tel. Cgil naz.le 06 85563218 – E mail diegoalh@tin.i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Tiziana Tramontano (tel. Inca Naz.le 06 85563217 – E mail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t.tramontano@inca.it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no pesce (associazione famigliari Coordinamento vertenza amianto) Tel. 0142 76543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BONAF@LIBERO.it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oltre, per l’approfondimento delle implicazioni politiche, tecnico, legali e finanziarie degli aspetti connessi all’ipotesi di azione giudiziaria per disastro ambientale nonché per la verifica della possibilità di un lavoro unitario con Cisl e Uil , punto di riferimento in Cgil Naz.le è : Ludovico Ferrone (tel. 06 8476306 -268 -E mail l.ferrone@sede.cgil.it)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are quindi prioritario, ai fini del lavoro di tutela,  attivare la verifica degli elenchi di coloro che sono deceduti per amianto e degli eredi o di coloro  che hanno in corso una malattia professionale, per raccogliere i mandati necessari a tale attività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ltre, con carattere d’urgenza, occorre compilare un elenco dei diretti interessati per avere eventuale mandato anche nel caso in cui si avvii un’iniziativa politica di transazione con la proprietà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enta quindi fondamentale, che ogni sede, predisponga velocemente i materiali necessari  (da inviare in questa prima fase alla compagna Tiziana Tramontano presso l’Inca Naz.le via Paisiello 43 - 00198 Roma), ovviamente in originale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allegato troverete le tipologie dei mandati raccolti nella realtà di Casale, a cui potete rivolgervi per eventuali ulteriori delucidazion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teniamo utile avere informazioni circa il nominativo del legale di riferimento di quelle realtà  che intendano o abbiano attivato iniziative giudiziarie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giorno 14 settembre si terrà una riunione in Piemonte delle strutture in indirizzo per fare il punto della situazione. Comunicheremo luogo e orario appena possibil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terni saluti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 il Collegio di Presidenza Inca Naz.le   </w:t>
        <w:tab/>
        <w:tab/>
        <w:t xml:space="preserve"> p. l’Associazione Famigliari Vittime amia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Enrico Moroni)   </w:t>
        <w:tab/>
        <w:tab/>
        <w:tab/>
        <w:tab/>
        <w:tab/>
        <w:t>Coordinatore vertenza Amiant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(Bruno Pesce)            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Camera del lavoro / INCA Casal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(Nicola Pondrano) </w:t>
      </w:r>
      <w:r>
        <w:rPr/>
        <w:t xml:space="preserve">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/>
    <w:rPr>
      <w:szCs w:val="20"/>
    </w:rPr>
  </w:style>
  <w:style w:type="paragraph" w:styleId="Arialx">
    <w:name w:val="arial-x"/>
    <w:basedOn w:val="Normal"/>
    <w:qFormat/>
    <w:pPr>
      <w:spacing w:before="280" w:after="280"/>
    </w:pPr>
    <w:rPr>
      <w:rFonts w:ascii="Arial" w:hAnsi="Arial" w:cs="Arial"/>
      <w:color w:val="000000"/>
      <w:sz w:val="8"/>
      <w:szCs w:val="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t.tramontano@inc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06:00Z</dcterms:created>
  <dc:creator>Patronato INCA</dc:creator>
  <dc:description/>
  <dc:language>en-US</dc:language>
  <cp:lastModifiedBy>mara</cp:lastModifiedBy>
  <cp:lastPrinted>2004-07-16T10:57:00Z</cp:lastPrinted>
  <dcterms:modified xsi:type="dcterms:W3CDTF">2004-07-21T10:06:00Z</dcterms:modified>
  <cp:revision>2</cp:revision>
  <dc:subject/>
  <dc:title>L’Associazione Familiari Vittime e la Camera del lavoro diCasale congiuntamente al Patronato Inca-Cgil promuove una nuova vert</dc:title>
</cp:coreProperties>
</file>