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DELEGA   SINDACALE 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 </w:t>
      </w:r>
      <w:r>
        <w:rPr>
          <w:rFonts w:eastAsia="Arial"/>
          <w:sz w:val="20"/>
        </w:rPr>
        <w:t xml:space="preserve"> </w:t>
      </w:r>
    </w:p>
    <w:p>
      <w:pPr>
        <w:pStyle w:val="Heading3"/>
        <w:ind w:left="5954" w:hanging="0"/>
        <w:rPr>
          <w:sz w:val="20"/>
        </w:rPr>
      </w:pPr>
      <w:r>
        <w:rPr>
          <w:sz w:val="20"/>
        </w:rPr>
        <w:t>Spett. Cassa Edile d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 </w:t>
      </w:r>
      <w:r>
        <w:rPr>
          <w:rFonts w:eastAsia="Arial"/>
          <w:sz w:val="20"/>
        </w:rPr>
        <w:t xml:space="preserve"> 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 </w:t>
      </w: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 xml:space="preserve">Io sottoscritto ………………………………………………………….nato il ……………………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 xml:space="preserve">Residente a……………………………………………………………...Prov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 xml:space="preserve">Via…………………………………………………………..n°……….. Tel………………………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 xml:space="preserve">Impresa………………………………………………………. Cantiere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 </w:t>
      </w:r>
      <w:r>
        <w:rPr>
          <w:rFonts w:eastAsia="Arial"/>
          <w:sz w:val="20"/>
        </w:rPr>
        <w:t xml:space="preserve"> </w:t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 xml:space="preserve">VI AUTORIZZO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 </w:t>
      </w: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ad effettuare la trattenuta</w:t>
      </w:r>
      <w:r>
        <w:rPr>
          <w:b/>
          <w:i/>
          <w:sz w:val="20"/>
        </w:rPr>
        <w:t>,</w:t>
      </w:r>
      <w:r>
        <w:rPr>
          <w:sz w:val="20"/>
        </w:rPr>
        <w:t xml:space="preserve"> nella misura pari allo …..% del  monte salari (</w:t>
      </w:r>
      <w:r>
        <w:rPr>
          <w:i/>
          <w:sz w:val="20"/>
        </w:rPr>
        <w:t>da calcolarsi su paga base, contingenza, indennità territoriale, elemento economico territoriale, ferie, gratifica natalizia, riposi annui, festività, ex-festività ed E.D.R.</w:t>
      </w:r>
      <w:r>
        <w:rPr>
          <w:sz w:val="20"/>
        </w:rPr>
        <w:t>) di mia pertinenza  che dovrà essere pari, in modo convenzionale,  allo  ……… %  delle somme accantonate a mio favore presso codesta Cassa Edile  praticando la trattenuta sugli accantonamenti a mio nome effettuati, quale cessione parziale del mio credito retributivo, in favore della Federazione Sindacale nel riquadro contrassegnato, sindacato cessionario e beneficiario. L’importo trattenuto sarà rimesso, a titolo di contributo sindacale, all'Organizzazione che sottoscrive la presente per convalida. La trattenuta sarà effettuata su tutti gli accantonamenti mensili. In ogni caso la trattenuta non potrà essere inferiore a €. …………. a semestre. La cessione parziale di cui sopra riguarda i crediti retributivi indicati a futura maturazione, salvo mia comunicazione con formale atto di revoca. La presente lettera è valida dal semestre in corso, salvo mia diversa comunicazione scritt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 xml:space="preserve">Acquisite le informazioni  di cui  all’art. 13 del Decreto Legislativo n. 196/2003, così come riportate sul retro al presente modulo, acconsento al trattamento dei  miei dati personali dichiarando di aver avuto conoscenza che tali dati rientrano nel novero dei dati “ sensibili “ di cui all’art. 22 del Decreto Legge citato, essendo idonei a rivelare la mia adesione al sindacato. Inoltre Vi autorizzo a comunicare i miei dati personali alla Organizzazione Sindacale da me prescelta, e che essa è, sin d’ora da me autorizzata al trattamento dei predetti dati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 xml:space="preserve">Il sottoscritto esprime il consenso all’ art. 23 del Decreto Legislativo n. 196   al trattamento dei  propri dati personali, come individuato dall’art. 11 II° comma, lettera b, e fermo il rispetto dell’art. 8 legge 300/70, necessario per l’adempimento degli obblighi attinenti alla trattenuta della quota sindacale, al versamento al sindacato indicato, nonché alla loro comunicazione , nei limiti delle leggi vigenti, anche allo scopo di fruizione anche di altri diritti sindacali in relazione a cariche sindacali, eventualmente ricoperte e di fruizione di servizi di assistenza e tutela riservati agli iscritti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 </w:t>
      </w: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 xml:space="preserve">Accetto specificatamente le condizioni particolari e speciali riportate sul retro della delega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09955</wp:posOffset>
                </wp:positionV>
                <wp:extent cx="102870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1.65pt;width:80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09955</wp:posOffset>
                </wp:positionV>
                <wp:extent cx="1028700" cy="4572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1.65pt;width:80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09955</wp:posOffset>
                </wp:positionV>
                <wp:extent cx="1028700" cy="4572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1.65pt;width:80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19710</wp:posOffset>
                </wp:positionV>
                <wp:extent cx="6066790" cy="29806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/>
                              <w:t>FENEAL – UIL</w:t>
                              <w:tab/>
                              <w:tab/>
                              <w:t xml:space="preserve">               FILCA – CISL</w:t>
                              <w:tab/>
                              <w:tab/>
                              <w:t xml:space="preserve">        FILLEA - CGIL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eastAsia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>Firma del lavorator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Firma  operatore sindacale                                                                         Timbro e firma Segr. Responsab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______                                ________________________________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Per convalida dell’Organizzazione prescelta dal lavorato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34.7pt;mso-wrap-distance-left:9.05pt;mso-wrap-distance-right:9.05pt;mso-wrap-distance-top:0pt;mso-wrap-distance-bottom:0pt;margin-top:17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 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</w:t>
                      </w:r>
                      <w:r>
                        <w:rPr/>
                        <w:t>FENEAL – UIL</w:t>
                        <w:tab/>
                        <w:tab/>
                        <w:t xml:space="preserve">               FILCA – CISL</w:t>
                        <w:tab/>
                        <w:tab/>
                        <w:t xml:space="preserve">        FILLEA - CGIL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rFonts w:eastAsia="Times New Roman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>Firma del lavoratore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0"/>
                        </w:rPr>
                        <w:t>_____________________________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Firma  operatore sindacale                                                                         Timbro e firma Segr. Responsab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</w:rPr>
                        <w:t> </w:t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_______________________________                                ________________________________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</w:rPr>
                        <w:t xml:space="preserve">Per convalida dell’Organizzazione prescelta dal lavorator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663" w:hanging="0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Normal"/>
        <w:ind w:right="766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766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766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766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7663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Normal"/>
        <w:spacing w:lineRule="atLeast" w:line="23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b/>
          <w:bCs/>
          <w:sz w:val="22"/>
          <w:szCs w:val="22"/>
        </w:rPr>
        <w:t xml:space="preserve">INFORMATIVA SUL TRATTAMENTO DEI DATI PERSONALI </w:t>
      </w:r>
      <w:r>
        <w:rPr>
          <w:rFonts w:cs="Arial"/>
          <w:b/>
          <w:bCs/>
          <w:i/>
          <w:iCs/>
          <w:sz w:val="22"/>
          <w:szCs w:val="22"/>
        </w:rPr>
        <w:t xml:space="preserve">(art. </w:t>
      </w:r>
      <w:r>
        <w:rPr>
          <w:rFonts w:cs="Arial"/>
          <w:b/>
          <w:bCs/>
          <w:sz w:val="22"/>
          <w:szCs w:val="22"/>
        </w:rPr>
        <w:t xml:space="preserve">13 </w:t>
      </w:r>
      <w:r>
        <w:rPr>
          <w:rFonts w:cs="Arial"/>
          <w:b/>
          <w:bCs/>
          <w:i/>
          <w:iCs/>
          <w:sz w:val="22"/>
          <w:szCs w:val="22"/>
        </w:rPr>
        <w:t xml:space="preserve">del decreto legislativo n. </w:t>
      </w:r>
      <w:r>
        <w:rPr>
          <w:rFonts w:cs="Arial"/>
          <w:b/>
          <w:bCs/>
          <w:sz w:val="22"/>
          <w:szCs w:val="22"/>
        </w:rPr>
        <w:t>196/200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Normal"/>
        <w:spacing w:lineRule="atLeast" w:line="2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Feneal-Uil,  Filca-Cisl, Fillea-Cgil,  La informano che i dati personali da Lei forniti potranno formare oggetto di trattamento nella misura necessaria per il perseguimento dei nostri scopi statutari e con modalità anche informatiche, nel rispetto della normativa sulla protezione dei dati personali e degli</w:t>
      </w:r>
    </w:p>
    <w:p>
      <w:pPr>
        <w:pStyle w:val="Normal"/>
        <w:spacing w:lineRule="atLeast" w:line="2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obblighi di riservatezza cui è ispirata la nostra attività.</w:t>
      </w:r>
    </w:p>
    <w:p>
      <w:pPr>
        <w:pStyle w:val="Normal"/>
        <w:spacing w:lineRule="atLeast" w:line="2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I Suoi dati, relativi anche all'iscrizione sindacale, possono essere conosciuti solo dal personale, incaricato del loro trattamento, appartenente al nostro sindacato, e alle società, responsabili del trattamento, che svolgono per nostro conto alcune attività di natura tecnico-organizzativa.</w:t>
      </w:r>
    </w:p>
    <w:p>
      <w:pPr>
        <w:pStyle w:val="Normal"/>
        <w:spacing w:lineRule="atLeast" w:line="2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Ove necessario i dati possono essere inoltre comunicati al Suo datore di lavoro, a enti previdenziali, ai nostri istituti di patronato e centri di assistenza fiscale, ai quali lei si sia eventualmente rivolto, per i trattamenti necessari ai fini dell'adempimento di obblighi o compiti previsti da leggi, regolamenti, contratti anche collettivi e convenzioni.</w:t>
      </w:r>
    </w:p>
    <w:p>
      <w:pPr>
        <w:pStyle w:val="Normal"/>
        <w:spacing w:lineRule="atLeast" w:line="30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In relazione ai predetti trattamenti lei potrà esercitare, in ogni momento, i diritti di cui all'art. 7 del d.lg. n. 196/2003 rivolgendosi alla sede dell’Organizzazione Sindacale  prescelta  della Sua città di residenza.</w:t>
      </w:r>
    </w:p>
    <w:p>
      <w:pPr>
        <w:pStyle w:val="Normal"/>
        <w:spacing w:lineRule="atLeast" w:line="29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 </w:t>
      </w:r>
    </w:p>
    <w:p>
      <w:pPr>
        <w:pStyle w:val="Normal"/>
        <w:spacing w:lineRule="atLeast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b/>
          <w:bCs/>
          <w:sz w:val="22"/>
          <w:szCs w:val="22"/>
        </w:rPr>
        <w:t>Nei limiti stabiliti nell'informativa che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precede, il sottoscritto consente al trattamento dei propri dati da parte della Organizzazione Sindacale prescelta, nella misura necessaria per il perseguimento degli scopi statutari e per l'adempimento, anche da parte dei soggetti sopra indicati, di obblighi o compiti previsti da leggi, regolamenti, contratti e convenzioni.</w:t>
      </w:r>
    </w:p>
    <w:p>
      <w:pPr>
        <w:pStyle w:val="Normal"/>
        <w:spacing w:lineRule="atLeast" w:line="2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b/>
          <w:bCs/>
          <w:sz w:val="22"/>
          <w:szCs w:val="22"/>
        </w:rPr>
        <w:t> </w:t>
      </w:r>
    </w:p>
    <w:p>
      <w:pPr>
        <w:pStyle w:val="Normal"/>
        <w:spacing w:lineRule="atLeast" w:line="2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b/>
          <w:bCs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sz w:val="22"/>
          <w:szCs w:val="22"/>
        </w:rPr>
        <w:t>FIRMA</w:t>
      </w:r>
    </w:p>
    <w:p>
      <w:pPr>
        <w:pStyle w:val="Normal"/>
        <w:spacing w:lineRule="atLeast" w:line="2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/>
          <w:b/>
          <w:bCs/>
          <w:sz w:val="22"/>
          <w:szCs w:val="22"/>
        </w:rPr>
        <w:t>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’atto della stampa va verificata, da parte del sottoscrittore delle delega sindacale, </w:t>
      </w:r>
    </w:p>
    <w:p>
      <w:pPr>
        <w:pStyle w:val="Normal"/>
        <w:rPr/>
      </w:pPr>
      <w:r>
        <w:rPr/>
        <w:t xml:space="preserve">l’  informativa della Cassa Edile. 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0"/>
      <w:jc w:val="both"/>
      <w:outlineLvl w:val="2"/>
    </w:pPr>
    <w:rPr>
      <w:rFonts w:ascii="Times New Roman" w:hAnsi="Times New Roman" w:eastAsia="Arial Unicode MS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Arial Unicode MS" w:cs="Times New Roman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59:00Z</dcterms:created>
  <dc:creator>panucci</dc:creator>
  <dc:description/>
  <cp:keywords/>
  <dc:language>en-US</dc:language>
  <cp:lastModifiedBy>miki</cp:lastModifiedBy>
  <cp:lastPrinted>2005-02-21T10:20:00Z</cp:lastPrinted>
  <dcterms:modified xsi:type="dcterms:W3CDTF">2005-05-09T13:59:00Z</dcterms:modified>
  <cp:revision>2</cp:revision>
  <dc:subject/>
  <dc:title>DELEGA   SINDACALE </dc:title>
</cp:coreProperties>
</file>