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IL PRESIDENTE DELLA REPUBBLIC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>Visti gli articoli 76, 87 e 117 della Costituzione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>Visto la legge 3 agosto 2007, n. 123, recante: “Misure in tema di tutela della salute e della sicurezza sul lavoro e delega al Governo per il riassetto e la riforma della normativa in materia”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/>
        <w:t>Visto il decreto del Presidente della Repubblica 27 aprile 1955, n. 547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Visto il decreto del Presidente della Repubblica 7 gennaio 1956 n. 164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Visto il decreto del Presidente della Repubblica 19 marzo 1956, n. 303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Visto il decreto legislativo 15 agosto 1991, n. 277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Visto il decreto legislativo 19 settembre 1994, n. 626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Visto il decreto legislativo 19 dicembre 1994, n. 758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Visto il decreto legislativo 14 agosto 1996, n. 493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Visto il decreto legislativo 14 agosto 1996, n. 494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Visto il decreto legislativo 8 giugno 2001, n. 231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Visto il decreto legislativo 10 settembre 2003, n. 276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Visto il decreto legislativo 19 agosto 2005, n. 187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Vista la preliminare deliberazione del Consiglio dei Ministri, adottata nella riunione del 6 marzo 2008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Sentite le organizzazioni sindacali maggiormente rappresentative dei lavoratori e dei datori di lavoro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Acquisito il parere della Conferenza permanente per i rapporti tra lo Stato, le Regioni e le province autonome di Trento e Bolzano adottata nella riunione del …. 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Acquisiti i pareri delle competenti Commissioni parlamentari della Camera dei Deputati e del Senato della Repubblica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Vista la deliberazione del Consiglio dei Ministri, adottata nella riunione del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Sulla proposta del Presidente del Consiglio dei Ministri e dei Ministri del lavoro e della previdenza sociale, della salute, delle infrastrutture, dello sviluppo economico, di concerto con il Ministro delle politiche europee, il Ministro della giustizia, il Ministro dell’economia e delle finanze e il Ministro della solidarietà sociale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EMANA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il seguente decreto legislativo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701" w:footer="851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Corpodeltesto2">
    <w:name w:val="Corpo del testo 2"/>
    <w:basedOn w:val="Normal"/>
    <w:qFormat/>
    <w:pPr>
      <w:jc w:val="both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900" w:hanging="360"/>
      <w:jc w:val="both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delblocco">
    <w:name w:val="Testo del blocco"/>
    <w:basedOn w:val="Normal"/>
    <w:qFormat/>
    <w:pPr>
      <w:ind w:left="540" w:right="638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98" w:leader="none"/>
        <w:tab w:val="left" w:pos="284" w:leader="none"/>
        <w:tab w:val="left" w:pos="425" w:leader="none"/>
        <w:tab w:val="left" w:pos="567" w:leader="none"/>
      </w:tabs>
      <w:ind w:left="360" w:hanging="360"/>
      <w:jc w:val="both"/>
    </w:pPr>
    <w:rPr/>
  </w:style>
  <w:style w:type="paragraph" w:styleId="Corpodeltesto3">
    <w:name w:val="Corpo del testo 3"/>
    <w:basedOn w:val="Normal"/>
    <w:qFormat/>
    <w:pPr>
      <w:tabs>
        <w:tab w:val="clear" w:pos="708"/>
        <w:tab w:val="left" w:pos="180" w:leader="none"/>
        <w:tab w:val="left" w:pos="284" w:leader="none"/>
        <w:tab w:val="left" w:pos="425" w:leader="none"/>
        <w:tab w:val="left" w:pos="567" w:leader="none"/>
      </w:tabs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0"/>
      <w:szCs w:val="20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1:17:00Z</dcterms:created>
  <dc:creator>mzanetti</dc:creator>
  <dc:description/>
  <cp:keywords/>
  <dc:language>en-US</dc:language>
  <cp:lastModifiedBy>mlunghini</cp:lastModifiedBy>
  <cp:lastPrinted>2008-03-07T11:50:00Z</cp:lastPrinted>
  <dcterms:modified xsi:type="dcterms:W3CDTF">2008-03-07T11:17:00Z</dcterms:modified>
  <cp:revision>2</cp:revision>
  <dc:subject/>
  <dc:title> Attuazione della delega conferita dall’art</dc:title>
</cp:coreProperties>
</file>