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RELAZIONE TECNICO NORMATI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Cs w:val="28"/>
        </w:rPr>
      </w:pPr>
      <w:r>
        <w:rPr>
          <w:b/>
          <w:szCs w:val="28"/>
        </w:rPr>
        <w:t>Aspetti tecnico-normativi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8"/>
        </w:rPr>
        <w:t>N</w:t>
      </w:r>
      <w:r>
        <w:rPr>
          <w:b/>
        </w:rPr>
        <w:t>ecessità dell’intervento normativ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rPr/>
      </w:pPr>
      <w:r>
        <w:rPr/>
        <w:t xml:space="preserve">Il presente decreto legislativo è finalizzato a dare attuazione alla legge delega 3 agosto 2007, n. 123,; in particolare risponde all’esigenza di formulare un provvedimento che sia in grado di dare un assetto organico e razionale alle numerose disposizioni presenti in materia.   </w:t>
      </w:r>
    </w:p>
    <w:p>
      <w:pPr>
        <w:pStyle w:val="TextBodyIndent"/>
        <w:rPr/>
      </w:pPr>
      <w:r>
        <w:rPr/>
        <w:t xml:space="preserve">A tale scopo, la legge delega 3 agosto 2007, n. 123, prevede non solo una operazione di riorganizzazione della normativa di salute e sicurezza sui luoghi di lavoro bensì anche la </w:t>
      </w:r>
      <w:r>
        <w:rPr>
          <w:i/>
          <w:iCs w:val="false"/>
        </w:rPr>
        <w:t xml:space="preserve">rivisitazione </w:t>
      </w:r>
      <w:r>
        <w:rPr/>
        <w:t>della medesima materia attraverso l’armonizzazione di tutte le leggi vigenti in una logica unitaria ed innovativa e nel pieno rispetto delle previsioni dell’art. 117 della Costituzione, il cui terzo comma attribuisce alla competenza ripartita di Stato e Regioni la materia della “tutela e sicurezza del lavoro”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Analisi del quadro normativo e incidenza delle norme proposte sulla legislazione vigente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iCs w:val="false"/>
        </w:rPr>
      </w:pPr>
      <w:r>
        <w:rPr>
          <w:iCs w:val="false"/>
        </w:rPr>
        <w:t>Il provvedimento in esame contiene le principali novità rispetto a quanto richiesto dai criteri di delega di cui all’articolo 1, comma 2, della legge 3 agosto 2007, n. 123, in particolare con riguardo all’ampliamento del campo di applicazione della normativa di salute e sicurezza sul lavoro, all’azione pubblica e alla rappresentanza sui luoghi di lavoro. Si compone di 13 Titoli e relativi allegati. Si prevede l’abrogazione di specifiche normative di settore tra cui il DLgs n. 626/1994, nonché le altre disposizioni legislative e regolamentari nella materia disciplinata dal presente decreto legislativo incompatibili con lo stesso.</w:t>
      </w:r>
    </w:p>
    <w:p>
      <w:pPr>
        <w:pStyle w:val="TextBodyIndent"/>
        <w:rPr>
          <w:iCs w:val="false"/>
        </w:rPr>
      </w:pPr>
      <w:r>
        <w:rPr>
          <w:iCs w:val="false"/>
        </w:rPr>
        <w:t>Vengono introdotti specifici meccanismi processuali tesi ad una più celere definizione dei giudizi penali aventi ad oggetto le contravvensioni punite con la pena dell’arresto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c)</w:t>
      </w:r>
      <w:r>
        <w:rPr>
          <w:szCs w:val="28"/>
        </w:rPr>
        <w:t xml:space="preserve"> </w:t>
      </w:r>
      <w:r>
        <w:rPr>
          <w:b/>
          <w:szCs w:val="28"/>
        </w:rPr>
        <w:t>Analisi della compatibilità dell’intervento con l’ordinamento comunitario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Il provvedimento risulta nel pieno rispetto delle indicazioni comunitarie; si evidenzia, inoltre, che sulla falsariga di quanto è previsto nella Direttiva “quadro” n. 89/391/CEE, e a differenza del decreto legislativo 19 settembre 1994, n. 626, si è ritenuto opportuno introdurre un principio di portata generale ed esplicativa diretto a precisare </w:t>
      </w:r>
      <w:r>
        <w:rPr>
          <w:iCs w:val="false"/>
        </w:rPr>
        <w:t>la finalità</w:t>
      </w:r>
      <w:r>
        <w:rPr>
          <w:i/>
        </w:rPr>
        <w:t xml:space="preserve"> </w:t>
      </w:r>
      <w:r>
        <w:rPr/>
        <w:t>del provvedimento stesso il cui ambito di applicazione che – il DLgs n. 626/1994 prevede nei confronti dei lavoratori subordinati o soggetti ad essi equiparati – viene esteso a tutti i lavoratori e lavoratrici autonomi e subordinati, nonché a soggetti ad essi equiparati. Per ciò che concerne, poi, l’ambito di applicazione oggettivo che già emerge dalla normativa comunitaria e dal DLgs n. 626/1994, si sottolinea che lo stesso viene esteso, con il presente provvedimento, a tutti i settori di attività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Analisi della compatibilità con le competenze delle regioni ordinarie ed a statuto speciale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/>
        <w:t>Le finalità perseguite dal presente provvedimento risultano conformi e nel pieno rispetto delle previsioni dell’art. 117 della Costituzione, il cui terzo comma attribuisce alla competenza ripartita di Stato e Regioni nella materia della “tutela e sicurezza del lavoro”. Il provvedimento, infatti, è stato predisposto all’esito di un serrato e costante confronto con le Regioni, gli enti competenti in materia e le parti social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Verifica della coerenza con le fonti legislative primarie che dispongono il trasferimento di funzioni alle regioni e agli enti locali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Lo schema di disegno di legge non presenta aspetti di interferenza o di incompatibilità con le competenze costituzionali delle regioni in quanto si prevede espressamente che l’intervento (in materia a legislazione concorrente) sia realizzato nel rispetto dei principi </w:t>
      </w:r>
      <w:r>
        <w:rPr>
          <w:color w:val="000000"/>
        </w:rPr>
        <w:t>di sussidiarietà orizzontale e verticale</w:t>
      </w:r>
      <w:r>
        <w:rPr>
          <w:szCs w:val="26"/>
        </w:rPr>
        <w:t xml:space="preserve"> contenuti nel</w:t>
      </w:r>
      <w:r>
        <w:rPr>
          <w:color w:val="000000"/>
        </w:rPr>
        <w:t xml:space="preserve">l'articolo 117 della Costituzione, di unità, continuità e completezza dell'ordinamento giuridico nonché di </w:t>
      </w:r>
      <w:r>
        <w:rPr>
          <w:szCs w:val="26"/>
        </w:rPr>
        <w:t xml:space="preserve">uniformità della tutela dei lavoratori attraverso il rispetto in tutto il territorio nazionale dei livelli essenziali delle prestazioni concernenti i diritti civili e sociali.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Valutazione dell’impatto amministrativo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/>
        <w:t xml:space="preserve">Si prevede la rivisitazione ed il potenziamento rafforzamento di organismi già esistenti ed operanti. Infatti all’articolo 6 del presente decreto si è provveduto a rivisitare composizioni e compiti della Commissione consultiva permanente per la salute e sicurezza sul lavoro secondo uno schema tendenzialmente tripartito la quale diviene sede di confronto tra amministrazioni e parti sociali su temi di fondamentale rilevanza indicati al comma 8. </w:t>
      </w:r>
    </w:p>
    <w:p>
      <w:pPr>
        <w:pStyle w:val="TextBodyIndent"/>
        <w:rPr/>
      </w:pPr>
      <w:r>
        <w:rPr/>
        <w:t>Sempre al fine di perseguire un miglioramento del coordinamento dei rispettivi interventi in materia di salute e sicurezza sul lavoro, l’articolo 7 prevede che in ogni regione e provincia autonoma operi un Comitato regionale di coordinamento, costituito e regolato secondo quanto nel D.P.C.M. 21 dicembre 2007, il quale “ridisegna”, in una logica sinergica e partecipativa, i compiti e le regole di funzionamento del comitato di cui all’articolo 27 del decreto legislativo 19 settembre 1994, n. 626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3. Elementi di </w:t>
      </w:r>
      <w:r>
        <w:rPr>
          <w:b/>
          <w:i/>
          <w:szCs w:val="28"/>
        </w:rPr>
        <w:t>drafting</w:t>
      </w:r>
      <w:r>
        <w:rPr>
          <w:b/>
          <w:szCs w:val="28"/>
        </w:rPr>
        <w:t xml:space="preserve"> e linguaggio normativ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a)</w:t>
      </w:r>
      <w:r>
        <w:rPr>
          <w:szCs w:val="28"/>
        </w:rPr>
        <w:t xml:space="preserve"> I</w:t>
      </w:r>
      <w:r>
        <w:rPr>
          <w:b/>
          <w:szCs w:val="28"/>
        </w:rPr>
        <w:t>ndividuazione delle nuove definizioni normative introdotte dal testo, della loro necessità, della coerenza con quelle già in us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on sono contenute definizioni normative rispetto a quelle già di uso corrente nell’attuale cultura tecnico-giuridica della materia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b)</w:t>
      </w:r>
      <w:r>
        <w:rPr>
          <w:szCs w:val="28"/>
        </w:rPr>
        <w:t xml:space="preserve"> V</w:t>
      </w:r>
      <w:r>
        <w:rPr>
          <w:b/>
          <w:szCs w:val="28"/>
        </w:rPr>
        <w:t>erifica della correttezza dei riferimenti normativi contenuti nel progetto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I riferimenti normativi che figurano nello schema sono corrett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4. Analisi dell’impatto della regolamentazione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a)</w:t>
      </w:r>
      <w:r>
        <w:rPr>
          <w:szCs w:val="28"/>
        </w:rPr>
        <w:t xml:space="preserve"> </w:t>
      </w:r>
      <w:r>
        <w:rPr>
          <w:b/>
          <w:bCs/>
          <w:szCs w:val="28"/>
        </w:rPr>
        <w:t>Ambito dell’intervento, con particolare riguardo all’individuazione delle amministrazioni, dei soggetti destinatari e dei soggetti coinvolti.</w:t>
      </w:r>
    </w:p>
    <w:p>
      <w:pPr>
        <w:pStyle w:val="Normal"/>
        <w:shd w:fill="FFFFFF" w:val="clear"/>
        <w:spacing w:before="418" w:after="0"/>
        <w:ind w:right="14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L’intervento coinvolge i datori di lavoro pubblici e privati ed i beneficiari sono i lavoratori.</w:t>
      </w:r>
      <w:r>
        <w:rPr>
          <w:color w:val="000000"/>
          <w:w w:val="87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b)</w:t>
      </w:r>
      <w:r>
        <w:rPr>
          <w:szCs w:val="28"/>
        </w:rPr>
        <w:t xml:space="preserve"> </w:t>
      </w:r>
      <w:r>
        <w:rPr>
          <w:b/>
          <w:bCs/>
          <w:szCs w:val="28"/>
        </w:rPr>
        <w:t>Obiettivi generali</w:t>
      </w:r>
      <w:r>
        <w:rPr>
          <w:b/>
          <w:szCs w:val="28"/>
        </w:rPr>
        <w:t xml:space="preserve"> e specific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Il provvedimento è finalizzato a dare attuazione alla legge delega 123/2007 per il riassetto e la riforma delle disposizioni vigenti in materia di salute e sicurezza dei lavoratori nei luoghi di lavoro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c)</w:t>
      </w:r>
      <w:r>
        <w:rPr>
          <w:szCs w:val="28"/>
        </w:rPr>
        <w:t xml:space="preserve"> </w:t>
      </w:r>
      <w:r>
        <w:rPr>
          <w:b/>
          <w:bCs/>
          <w:szCs w:val="28"/>
        </w:rPr>
        <w:t>Presup</w:t>
      </w:r>
      <w:r>
        <w:rPr>
          <w:b/>
          <w:szCs w:val="28"/>
        </w:rPr>
        <w:t>posti attinenti alla sfera finanziaria ed economica.</w:t>
      </w:r>
    </w:p>
    <w:p>
      <w:pPr>
        <w:pStyle w:val="Corpodeltesto3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Sotto l’aspetto finanziario, le disposizioni in esame non comportano oneri aggiuntivi a carico dello Stato, come espressamente previsto dall’articolo  </w:t>
      </w:r>
    </w:p>
    <w:p>
      <w:pPr>
        <w:pStyle w:val="TextBodyIndent"/>
        <w:rPr/>
      </w:pPr>
      <w:r>
        <w:rPr/>
        <w:t>Le disposizioni attribuiscono all’ISPESL, all’INAIL e all’IPSEMA una serie di funzioni in materia di salute e sicurezza nei luoghi di lavoro in particolare in materia di formazione, promozione e divulgazione della cultura della salute e sicurezza del lavoro, nonché di investimento in salute e sicurezza sul lavoro.</w:t>
      </w:r>
    </w:p>
    <w:p>
      <w:pPr>
        <w:pStyle w:val="TextBodyIndent"/>
        <w:rPr/>
      </w:pPr>
      <w:r>
        <w:rPr/>
        <w:t>Alle funzioni previste dall’articolo in esame gli enti fanno fronte, secondo quanto stabilito dall’articolo 305, attraverso una diversa allocazione delle ordinarie risorse umane, strumentali e finanziarie, allo stato in dotazione ai medesimi, nonché da quota (il 50%) dei proventi relativi all’attività di consulenza alle aziende prevista dal comma 2, lettera c) e dal comma 3.</w:t>
      </w:r>
    </w:p>
    <w:p>
      <w:pPr>
        <w:pStyle w:val="Corpodeltesto3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d) Strumento tecnico normativo appropriato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/>
        <w:t xml:space="preserve">La legge delega n. 123/2007 prevede espressamente che venga adoperato come strumento normativo il decreto legislativo attuativo dei principi in essa contenuti.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ART.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284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rFonts w:ascii="Times New Roman" w:hAnsi="Times New Roman" w:cs="Times New Roman"/>
        <w:color w:val="333333"/>
      </w:rPr>
    </w:lvl>
    <w:lvl w:ilvl="4">
      <w:start w:val="1"/>
      <w:numFmt w:val="decimal"/>
      <w:suff w:val="space"/>
      <w:lvlText w:val="%4.%5)"/>
      <w:lvlJc w:val="left"/>
      <w:pPr>
        <w:tabs>
          <w:tab w:val="num" w:pos="0"/>
        </w:tabs>
        <w:ind w:left="1134" w:hanging="284"/>
      </w:pPr>
      <w:rPr>
        <w:sz w:val="24"/>
        <w:i w:val="false"/>
        <w:b w:val="false"/>
        <w:rFonts w:ascii="Times New Roman" w:hAnsi="Times New Roman" w:cs="Times New Roman"/>
        <w:color w:val="333333"/>
      </w:rPr>
    </w:lvl>
    <w:lvl w:ilvl="5">
      <w:start w:val="1"/>
      <w:numFmt w:val="decimal"/>
      <w:suff w:val="space"/>
      <w:lvlText w:val="%4.%5.%6)"/>
      <w:lvlJc w:val="left"/>
      <w:pPr>
        <w:tabs>
          <w:tab w:val="num" w:pos="0"/>
        </w:tabs>
        <w:ind w:left="1417" w:hanging="283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4.%5.%6.%7"/>
      <w:lvlJc w:val="left"/>
      <w:pPr>
        <w:tabs>
          <w:tab w:val="num" w:pos="0"/>
        </w:tabs>
        <w:ind w:left="170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4.%5.%6.%7.%8"/>
      <w:lvlJc w:val="left"/>
      <w:pPr>
        <w:tabs>
          <w:tab w:val="num" w:pos="0"/>
        </w:tabs>
        <w:ind w:left="1984" w:hanging="283"/>
      </w:pPr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2268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olor w:val="333333"/>
      <w:sz w:val="24"/>
    </w:rPr>
  </w:style>
  <w:style w:type="character" w:styleId="WW8Num5z6">
    <w:name w:val="WW8Num5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narticolo">
    <w:name w:val="tn_articolo"/>
    <w:basedOn w:val="Normal"/>
    <w:next w:val="Normal"/>
    <w:qFormat/>
    <w:pPr>
      <w:keepNext w:val="true"/>
      <w:numPr>
        <w:ilvl w:val="0"/>
        <w:numId w:val="4"/>
      </w:numPr>
      <w:spacing w:before="360" w:after="0"/>
      <w:jc w:val="center"/>
    </w:pPr>
    <w:rPr>
      <w:bCs/>
      <w:color w:val="000000"/>
    </w:rPr>
  </w:style>
  <w:style w:type="paragraph" w:styleId="Tncomma">
    <w:name w:val="tn_comma"/>
    <w:basedOn w:val="Normal"/>
    <w:qFormat/>
    <w:pPr>
      <w:numPr>
        <w:ilvl w:val="0"/>
        <w:numId w:val="4"/>
      </w:numPr>
      <w:spacing w:before="120" w:after="0"/>
      <w:jc w:val="both"/>
    </w:pPr>
    <w:rPr>
      <w:bCs/>
      <w:color w:val="000000"/>
    </w:rPr>
  </w:style>
  <w:style w:type="paragraph" w:styleId="Tnlettera">
    <w:name w:val="tn_lettera"/>
    <w:basedOn w:val="Normal"/>
    <w:qFormat/>
    <w:pPr>
      <w:numPr>
        <w:ilvl w:val="0"/>
        <w:numId w:val="4"/>
      </w:numPr>
      <w:spacing w:before="120" w:after="0"/>
      <w:ind w:hanging="283"/>
      <w:jc w:val="both"/>
    </w:pPr>
    <w:rPr>
      <w:bCs/>
      <w:color w:val="000000"/>
    </w:rPr>
  </w:style>
  <w:style w:type="paragraph" w:styleId="Tnlista1">
    <w:name w:val="tn_lista1"/>
    <w:basedOn w:val="Normal"/>
    <w:qFormat/>
    <w:pPr>
      <w:numPr>
        <w:ilvl w:val="0"/>
        <w:numId w:val="4"/>
      </w:numPr>
      <w:spacing w:before="120" w:after="0"/>
      <w:jc w:val="both"/>
    </w:pPr>
    <w:rPr>
      <w:bCs/>
      <w:color w:val="000000"/>
    </w:rPr>
  </w:style>
  <w:style w:type="paragraph" w:styleId="Tnlista2">
    <w:name w:val="tn_lista2"/>
    <w:basedOn w:val="Normal"/>
    <w:qFormat/>
    <w:pPr>
      <w:numPr>
        <w:ilvl w:val="0"/>
        <w:numId w:val="4"/>
      </w:numPr>
      <w:spacing w:before="120" w:after="0"/>
      <w:ind w:hanging="283"/>
      <w:jc w:val="both"/>
    </w:pPr>
    <w:rPr>
      <w:bCs/>
      <w:color w:val="000000"/>
    </w:rPr>
  </w:style>
  <w:style w:type="paragraph" w:styleId="Tnlista3">
    <w:name w:val="tn_lista3"/>
    <w:basedOn w:val="Normal"/>
    <w:qFormat/>
    <w:pPr>
      <w:numPr>
        <w:ilvl w:val="0"/>
        <w:numId w:val="4"/>
      </w:numPr>
      <w:spacing w:before="120" w:after="0"/>
      <w:jc w:val="both"/>
    </w:pPr>
    <w:rPr>
      <w:bCs/>
      <w:color w:val="000000"/>
    </w:rPr>
  </w:style>
  <w:style w:type="paragraph" w:styleId="Tnlista4">
    <w:name w:val="tn_lista4"/>
    <w:basedOn w:val="Normal"/>
    <w:qFormat/>
    <w:pPr>
      <w:numPr>
        <w:ilvl w:val="0"/>
        <w:numId w:val="4"/>
      </w:numPr>
      <w:spacing w:before="120" w:after="0"/>
      <w:ind w:hanging="283"/>
      <w:jc w:val="both"/>
    </w:pPr>
    <w:rPr>
      <w:bCs/>
    </w:rPr>
  </w:style>
  <w:style w:type="paragraph" w:styleId="Tnlista5">
    <w:name w:val="tn_lista5"/>
    <w:basedOn w:val="Normal"/>
    <w:qFormat/>
    <w:pPr>
      <w:numPr>
        <w:ilvl w:val="0"/>
        <w:numId w:val="4"/>
      </w:numPr>
      <w:spacing w:before="120" w:after="0"/>
      <w:jc w:val="both"/>
    </w:pPr>
    <w:rPr>
      <w:bCs/>
    </w:rPr>
  </w:style>
  <w:style w:type="paragraph" w:styleId="Tnlista6">
    <w:name w:val="tn_lista6"/>
    <w:basedOn w:val="Normal"/>
    <w:qFormat/>
    <w:pPr>
      <w:numPr>
        <w:ilvl w:val="0"/>
        <w:numId w:val="4"/>
      </w:numPr>
      <w:spacing w:before="120" w:after="0"/>
      <w:ind w:hanging="283"/>
      <w:jc w:val="both"/>
    </w:pPr>
    <w:rPr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48:00Z</dcterms:created>
  <dc:creator>afranchi</dc:creator>
  <dc:description/>
  <cp:keywords/>
  <dc:language>en-US</dc:language>
  <cp:lastModifiedBy>lcaso</cp:lastModifiedBy>
  <cp:lastPrinted>2008-02-22T15:37:00Z</cp:lastPrinted>
  <dcterms:modified xsi:type="dcterms:W3CDTF">2008-03-07T10:56:00Z</dcterms:modified>
  <cp:revision>22</cp:revision>
  <dc:subject/>
  <dc:title>RELAZIONE ILLUSTRATIVA</dc:title>
</cp:coreProperties>
</file>